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СЕРДЕЖСКОГО СЕЛЬСКОГО ПОСЕЛЕНИЯ </w:t>
      </w:r>
    </w:p>
    <w:p>
      <w:pPr>
        <w:pStyle w:val="Normal"/>
        <w:jc w:val="center"/>
        <w:rPr/>
      </w:pPr>
      <w:r>
        <w:rPr>
          <w:b/>
        </w:rPr>
        <w:t>ЯРАНСКОГО РАЙОНА</w:t>
      </w:r>
      <w:r>
        <w:rPr>
          <w:sz w:val="28"/>
          <w:szCs w:val="28"/>
        </w:rPr>
        <w:t xml:space="preserve"> КИРОВСКОЙ</w:t>
      </w:r>
      <w:r>
        <w:rPr>
          <w:b/>
        </w:rPr>
        <w:t xml:space="preserve">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т 11.05.2023    № 43 </w:t>
      </w:r>
    </w:p>
    <w:p>
      <w:pPr>
        <w:pStyle w:val="Normal"/>
        <w:jc w:val="center"/>
        <w:rPr/>
      </w:pPr>
      <w:r>
        <w:rPr/>
        <w:t xml:space="preserve">с. Серд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образования Сердежское сельское поселение </w:t>
      </w:r>
    </w:p>
    <w:p>
      <w:pPr>
        <w:pStyle w:val="Normal"/>
        <w:jc w:val="center"/>
        <w:rPr/>
      </w:pPr>
      <w:r>
        <w:rPr>
          <w:b/>
        </w:rPr>
        <w:t>за 1 квартал 202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344" w:leader="underscore"/>
          <w:tab w:val="left" w:pos="3139" w:leader="underscore"/>
        </w:tabs>
        <w:ind w:firstLine="709"/>
        <w:jc w:val="both"/>
        <w:rPr/>
      </w:pPr>
      <w:r>
        <w:rPr/>
        <w:t xml:space="preserve">Рассмотрев представленный бухгалтером-финансистом администрации поселения отчет  об исполнении бюджета муниципального образования Сердежское сельское поселение (далее – бюджет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Сердежского сельского поселения  </w:t>
      </w:r>
      <w:r>
        <w:rPr>
          <w:bCs/>
        </w:rPr>
        <w:t>от 27.12.2022 г №  116 «</w:t>
      </w:r>
      <w:r>
        <w:rPr/>
        <w:t>О мерах по выполнению решения Сердежской сельской Думы от 15.12.2022 № 25 «О бюджете муниципального образования Сердежское сельское поселение на 2023 год и на плановый период  2024 и 2025 годов», решением Сердежской сельской Думы «О бюджете муниципального образования Сердежское сельское поселение на 2023 год  и на плановый период  2024 и 2025 годов»   № 25 от 15.12.2022</w:t>
      </w:r>
    </w:p>
    <w:p>
      <w:pPr>
        <w:pStyle w:val="Normal"/>
        <w:jc w:val="both"/>
        <w:rPr/>
      </w:pPr>
      <w:r>
        <w:rPr/>
        <w:tab/>
        <w:t>Исполнение бюджета осуществлялось в соответствии со сводной бюджетной росписью бюджета поселения и кассовым планом на 1 квартал текущего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исполнены в сумме 795,2 тыс. рублей или 18,9% к годовым бюджетным назначениям.  Из них поступления по собственным доходам –129,7 тыс. рублей или 9,2%,,  безвозмездные перечисления –  665,5 тыс. рублей, 23,7% плана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на 1 апреля 2023 года по бюджету поселения составляет 178,9 тыс.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  <w:t xml:space="preserve">Расходы бюджета за 1 квартал профинансированы в сумме 933,0 тыс. рублей или 18,1 % к годовому плану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Остаток на едином счете бюджета 790,5 тыс. рублей. </w:t>
      </w:r>
    </w:p>
    <w:p>
      <w:pPr>
        <w:pStyle w:val="Normal"/>
        <w:ind w:firstLine="708"/>
        <w:jc w:val="both"/>
        <w:rPr/>
      </w:pPr>
      <w:r>
        <w:rPr/>
        <w:t>Расходы, осуществляемые за счет средств бюджета поселения, профинансированы в полном объем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основании изложенного и в соответствии со статьей 41 Положения о бюджетном процессе в муниципальном образовании Сердежское сельское поселение, утвержденным решением Сердежской сельской Думы от 11.11.2013 № 44 администрация Сердеж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Сердежское сельское поселение за 1 кварта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3 года (далее - отчет). Прилагается.</w:t>
      </w:r>
    </w:p>
    <w:p>
      <w:pPr>
        <w:pStyle w:val="Normal"/>
        <w:ind w:firstLine="540"/>
        <w:rPr/>
      </w:pPr>
      <w:r>
        <w:rPr/>
        <w:t>2 Главным администраторам доходов, администраторам доходов бюджета поселения повысить эффективность работы по администрированию платежей в бюджет.</w:t>
      </w:r>
    </w:p>
    <w:p>
      <w:pPr>
        <w:pStyle w:val="Normal"/>
        <w:ind w:firstLine="540"/>
        <w:jc w:val="both"/>
        <w:rPr/>
      </w:pPr>
      <w:r>
        <w:rPr/>
        <w:t>3 Главным распорядителям (распорядителям) средств бюджета поселения с целью более эффективного расходования бюджетных средст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>Активизировать работу по размещению муниципального заказа на поставку товаров, выполнение работ, оказание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Усилить контроль за своевременным и качественным выполнением муниципальных контрактов, гражданско-правовых договор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                                                   </w:t>
      </w:r>
    </w:p>
    <w:p>
      <w:pPr>
        <w:pStyle w:val="Normal"/>
        <w:rPr/>
      </w:pPr>
      <w:r>
        <w:rPr/>
        <w:t>Сердежского сельского поселения                      С. А. Мертвищ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Сердежского</w:t>
      </w:r>
    </w:p>
    <w:p>
      <w:pPr>
        <w:pStyle w:val="Normal"/>
        <w:rPr/>
      </w:pPr>
      <w:r>
        <w:rPr/>
        <w:t>сельского поселения                                            Т. Л. Попенов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51:00Z</dcterms:created>
  <dc:creator>Ткаченко Н.В.</dc:creator>
  <dc:description/>
  <cp:keywords/>
  <dc:language>en-US</dc:language>
  <cp:lastModifiedBy>User</cp:lastModifiedBy>
  <cp:lastPrinted>2023-05-10T14:57:00Z</cp:lastPrinted>
  <dcterms:modified xsi:type="dcterms:W3CDTF">2023-05-10T11:59:00Z</dcterms:modified>
  <cp:revision>4</cp:revision>
  <dc:subject/>
  <dc:title>ДОКЛАДНАЯ ЗАПИСКА</dc:title>
</cp:coreProperties>
</file>