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ЕРДЕ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ЯРАНСКОГО РАЙОНА</w:t>
      </w:r>
      <w:r>
        <w:rPr>
          <w:sz w:val="28"/>
          <w:szCs w:val="28"/>
        </w:rPr>
        <w:t xml:space="preserve"> КИРОВСКОЙ</w:t>
      </w:r>
      <w:r>
        <w:rPr>
          <w:b/>
        </w:rPr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09.10.2023    № 75 </w:t>
      </w:r>
    </w:p>
    <w:p>
      <w:pPr>
        <w:pStyle w:val="Normal"/>
        <w:jc w:val="center"/>
        <w:rPr/>
      </w:pPr>
      <w:r>
        <w:rPr/>
        <w:t xml:space="preserve">с. Серд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Сердежское сельское поселение </w:t>
      </w:r>
    </w:p>
    <w:p>
      <w:pPr>
        <w:pStyle w:val="Normal"/>
        <w:jc w:val="center"/>
        <w:rPr/>
      </w:pPr>
      <w:r>
        <w:rPr>
          <w:b/>
        </w:rPr>
        <w:t>за 9 месяцев 202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3139" w:leader="underscore"/>
        </w:tabs>
        <w:ind w:firstLine="709"/>
        <w:jc w:val="both"/>
        <w:rPr/>
      </w:pPr>
      <w:r>
        <w:rPr/>
        <w:t xml:space="preserve">Рассмотрев представленный бухгалтером-финансистом администрации поселения отчет  об исполнении бюджета муниципального образования Сердежское сельское поселение (далее –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ердежского сельского поселения  </w:t>
      </w:r>
      <w:r>
        <w:rPr>
          <w:bCs/>
        </w:rPr>
        <w:t>от 27.12.2022 г №  116 «</w:t>
      </w:r>
      <w:r>
        <w:rPr/>
        <w:t>О мерах по выполнению решения Сердежской сельской Думы от 15.12.2022 № 25 «О бюджете муниципального образования Сердежское сельское поселение на 2023 год и на плановый период  2024 и 2025 годов», решением Сердежской сельской Думы «О бюджете муниципального образования Сердежское сельское поселение на 2023 год и на плановый период  2024 и 2025 годов»   № 25 от 15.12.2022</w:t>
      </w:r>
    </w:p>
    <w:p>
      <w:pPr>
        <w:pStyle w:val="Normal"/>
        <w:jc w:val="both"/>
        <w:rPr/>
      </w:pP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9 месяцев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3419,8 тыс. рублей или 70,1% к годовым бюджетным назначениям.  Из них поступления по собственным доходам –1160,3 тыс. рублей или 82,2%,,  безвозмездные перечисления –  2259,5 тыс. рублей или 65,2% плана года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на 1 октября 2023 года по бюджету поселения составляет 174,1 тыс.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9 месяцев профинансированы в сумме 2784,2 тыс. рублей или 48,0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статок на едином счете бюджета 1563,9 тыс. рублей. </w:t>
      </w:r>
    </w:p>
    <w:p>
      <w:pPr>
        <w:pStyle w:val="Normal"/>
        <w:ind w:firstLine="708"/>
        <w:jc w:val="both"/>
        <w:rPr/>
      </w:pPr>
      <w:r>
        <w:rPr/>
        <w:t>Расходы, осуществляемые за счет средств бюджета поселения, профинансированы в полном объем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изложенного и в соответствии со статьей 41 Положения о бюджетном процессе в муниципальном образовании Сердежское сельское поселение, утвержденным решением Сердежской сельской Думы от 11.11.2013 № 44 администрация Сердеж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ердежское сельское поселение за 9 месяце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3 года (далее - отчет). Прилагается.</w:t>
      </w:r>
    </w:p>
    <w:p>
      <w:pPr>
        <w:pStyle w:val="Normal"/>
        <w:ind w:firstLine="540"/>
        <w:rPr/>
      </w:pPr>
      <w:r>
        <w:rPr/>
        <w:t>2 Главным администраторам доходов, администраторам доходов бюджета поселения повысить эффективность работы по администрированию платежей в бюджет.</w:t>
      </w:r>
    </w:p>
    <w:p>
      <w:pPr>
        <w:pStyle w:val="Normal"/>
        <w:ind w:firstLine="540"/>
        <w:jc w:val="both"/>
        <w:rPr/>
      </w:pPr>
      <w:r>
        <w:rPr/>
        <w:t>3 Главным распорядителям (распорядителям) средств бюджета поселения с целью более эффективного расходования бюджетных средст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Активизировать работу по размещению муниципального заказа на поставку товаров, выполнение работ, оказание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силить контроль за своевременным и качественным выполнением муниципальных контрактов, гражданско-правовых дого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Сердежского сельского поселения                      С. А. Мертв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ердежского</w:t>
      </w:r>
    </w:p>
    <w:p>
      <w:pPr>
        <w:pStyle w:val="Normal"/>
        <w:rPr/>
      </w:pPr>
      <w:r>
        <w:rPr/>
        <w:t>сельского поселения                                            Т. Л. Попе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1:00Z</dcterms:created>
  <dc:creator>Ткаченко Н.В.</dc:creator>
  <dc:description/>
  <cp:keywords/>
  <dc:language>en-US</dc:language>
  <cp:lastModifiedBy>User</cp:lastModifiedBy>
  <cp:lastPrinted>2023-10-12T14:45:00Z</cp:lastPrinted>
  <dcterms:modified xsi:type="dcterms:W3CDTF">2023-10-12T11:45:00Z</dcterms:modified>
  <cp:revision>7</cp:revision>
  <dc:subject/>
  <dc:title>ДОКЛАДНАЯ ЗАПИСКА</dc:title>
</cp:coreProperties>
</file>