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1.12.2023 № 64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, 23.05.2023 № 37, 30.06.2023 № 38, 24.07.2023 № 42, 28.09.2023 № 47, 17.11.2023 № 51, 15.12.2023 № 61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1854" w:hanging="12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 статьи 7 изложить в следующей редакции </w:t>
      </w:r>
    </w:p>
    <w:p>
      <w:pPr>
        <w:pStyle w:val="Normal"/>
        <w:autoSpaceDE w:val="false"/>
        <w:ind w:firstLine="555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 на 2023 год в сумме 1,7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4,4 тыс. рублей и на 2025 год в сумме 4,4 тыс. рублей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851" w:leader="none"/>
          <w:tab w:val="left" w:pos="127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1,5,7,9,13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left" w:pos="708" w:leader="none"/>
          <w:tab w:val="left" w:pos="851" w:leader="none"/>
          <w:tab w:val="left" w:pos="138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851" w:leader="none"/>
          <w:tab w:val="left" w:pos="1380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_____________ Т. А. Головина                   ______________ С. А. Мертвищев   </w:t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12-22T18:21:00Z</cp:lastPrinted>
  <dcterms:modified xsi:type="dcterms:W3CDTF">2023-12-22T15:24:00Z</dcterms:modified>
  <cp:revision>82</cp:revision>
  <dc:subject/>
  <dc:title> </dc:title>
</cp:coreProperties>
</file>