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варительные итоги социально-экономического развития Сердеж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Деятельность Администрации Сердежского сельского поселения в текущем финансовом году, как и в прежние годы была направлена на удержание положительной динамики развития экономики, на повышение деловой и инвестиционной активности как базы для устойчивого наполнения бюджета поселения, улучшение ситуации в социальной сфере, на комфортность проживания на территории сельского поселения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В течение 9 месяцев 2022 года сохранялась стабильная социально-экономическая ситуация в поселении. Принимались необходимые меры для обеспечения нормальных условий для проживания жителей поселения, их социальной защиты и поддержки, соблюдения на территории поселения общественной безопасности и правопорядка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Из-за суженного спектра возможностей трудоустройства происходит интенсивная миграция. Доля неработающего населения в поселении в трудоспособном возрасте достаточно высока и не может не сказываться на социально-экономической сфере поселения. А это ведет в свою очередь, к тому, что бюджет поселения не получает денежные средства, которые формируются за счет поступления от НДФЛ работников, занятых в организациях поселения Проведенный анализ демографического потенциала поселения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поселения, и их необходимо учитывать при решении задач комплексного территориального развития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В Сердежском сельском поселении в соответствии с требованиями БК РФ и Министерства Финансов РФ формируется реестр расходных обязательств, который является источником информации обо всех действующих обязательствах сельского поселения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- проводятся мероприятия по повышению собираемости налогов на территории поселения. На собраниях проводилась разъяснительная работа о важности поступления налогов для бюджета поселения, о необходимости погашения задолженности по налогам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- проводится работа по выявлению объектов недвижимости, не зарегистрированных в органах, осуществляющих технический учет и государственную регистрацию прав на недвижимость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-ведется совместная работа с налоговыми органами. Поселению предоставляются сведения о физических лицах, имеющих задолженность по земельному налогу, налогу на имущество физических лиц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Несмотря на меры, принимаемые органами местного самоуправления поселения в области бюджетной и налоговой политики, остаются нерешенными следующие проблемы: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- неполнота сведений о владельцах и правообладателях земельных участков негативно отражаются на начислении и поступлении земельного налога в местный бюджет, в тоже время часть земель сельскохозяйственного назначения в настоящее время выделено дольщикам, земельные паи которыми не оформлены, а, следовательно, нет начисления земельного налога на эти участки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- налогообложение имущества граждан по инвентаризационной стоимости устарело и зачастую приводит к серьезным диспропорциям в налогообложении, а также подрывает доходную базу местного бюджета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Население поселения обслуживается тремя фельдшерско-акушерскими пунктами. В ФАПах проводятся регулярные профилактические осмотры всех возрастных категорий граждан медицинскими работниками обслуживают отдаленные населенные пункты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Услуги по оказанию почтовой связи в поселении оказывает отделение почтамта филиала ФГУП «Почта России». Почтовое отделение оказывает традиционные виды услуг. Важная функция, выполняемая почтой, - прием коммунальных и налоговых платежей, выплата пенсий, социальной помощи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Администрацией поселения осуществлялись нотариальные действия по составлению доверенностей, завещаний, удостоверение подписи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За 9 месяцев 2022 года Администрацией поселения была проделана работа по благоустройству и обустройству поселения, а именно: проведены субботники в т.ч. на кладбище, центральной усадьбе поселения, ведется благоустройство кладбищ. Постоянно в летний период производится обкашивание травы и уборка мусора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В части организации освещения улиц осуществляется систематический контроль за освещением населенных пунктов, замена ламп и ремонт электроприборов уличного освещения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В части организации сбора и вывоза мусора Администрацией поселения осуществляется контроль за порядком сбора и вывоза ТБО, выполнением Правил благоустройства и санитарного содержания территории поселения юридическими и физическими лицами, независимо от форм их собственности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Показатели бюджетной обеспеченности являются основой прогноза социально-экономического развития поселения, в данных показателях увязывается как экономическая составляющая бюджета – в части прогноза объема доходов и расходов муниципального образования, так и основополагающая социальная составляющая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По ожидаемой оценке, за 2022 год исполнение доходной части бюджета поселения будет исполнено в полном объеме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Фактическое выполнение плановых показателей расходной части бюджета поселения за 9 месяцев 2022 года 2622,6 тыс. руб. 59,1 процента от плановых показателей; по предварительной оценке, план по расходам по окончании года будет выполнен ориентировочно на 100 %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Администрацией поселения на сайте Яранского района размещаются нормативно-правовые акты органов местного самоуправления, освещается жизнь поселения, размещаются объявления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Работа Администрации поселения совместно с руководителями организаций и учреждений, предпринимателями будет направлена на сосредоточение усилий в решении главных задач: признания территории Сердежского сельского поселения – территорией комфортного проживания, труда и отдыха населения, формирования здорового образа жизни населения, развития сельского хозяйства, совершенствования системы местного самоуправления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28:00Z</dcterms:created>
  <dc:creator>user16</dc:creator>
  <dc:description/>
  <cp:keywords/>
  <dc:language>en-US</dc:language>
  <cp:lastModifiedBy>User</cp:lastModifiedBy>
  <cp:lastPrinted>2021-11-16T11:27:00Z</cp:lastPrinted>
  <dcterms:modified xsi:type="dcterms:W3CDTF">2022-11-21T10:53:00Z</dcterms:modified>
  <cp:revision>3</cp:revision>
  <dc:subject/>
  <dc:title>ИНФОРМАЦИЯ</dc:title>
</cp:coreProperties>
</file>