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ердежской сельской Думы «О бюджете муниципального образования Сердежское сельское поселение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ормирование бюджета сельского поселения на 2025 год и на плановый период 2026 и 2027 годов осуществлялось в соответствии с действующими и планируемыми к принятию нормативными правовыми актами, прогнозом социально-экономического развития поселения на 2025 год и на период 2026 и 2027 годов, муниципальными программами Сердежского сельского поселения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доходной части бюджета осуществлялось на основе действующего налогового и бюджетного законодательства, действующего на момент составления проекта бюджета сельского поселения.</w:t>
      </w:r>
    </w:p>
    <w:p>
      <w:pPr>
        <w:pStyle w:val="Normal"/>
        <w:ind w:firstLine="567"/>
        <w:jc w:val="both"/>
        <w:rPr/>
      </w:pPr>
      <w:r>
        <w:rPr/>
        <w:t>Объемы доходов рассчитаны по Методике, утверждённой постановлением администрации Сердежского сельского поселения от   16.11.2017 №.83. Основой является расчёт объектов налогообложения в разрезе видов налогов.</w:t>
      </w:r>
    </w:p>
    <w:p>
      <w:pPr>
        <w:pStyle w:val="Normal"/>
        <w:ind w:firstLine="567"/>
        <w:jc w:val="both"/>
        <w:rPr/>
      </w:pPr>
      <w:r>
        <w:rPr/>
        <w:t xml:space="preserve">Прогноз по доходам бюджета поселения на плановый период составляется исходя из прогнозных показателей по доходным источникам, сформированным на очередной год с применением соответствующих коэффициентов по видам доходов и индексов-дефляторов, отраженных в прогнозе социально-экономического развития поселения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бщий объем доходов бюджета сельского поселения определен на 2025 год в сумме 5211,4 тыс.рублей, с уменьшением на 9,6 % к ожидаемой оценке 2024 года. На 2026 год планируемый объем доходов составляет 4911,2 тыс.рублей, с уменьшением к прогнозному уровню 2025 года на 5,8 %, на 2027 год – 4876,4 тыс.рублей, с уменьшением к прогнозному уровню 2026 года на 0,7%.</w:t>
      </w:r>
    </w:p>
    <w:p>
      <w:pPr>
        <w:pStyle w:val="Normal"/>
        <w:ind w:firstLine="709"/>
        <w:jc w:val="both"/>
        <w:rPr/>
      </w:pPr>
      <w:r>
        <w:rPr/>
        <w:t>Общий объём налоговых и неналоговых доходов бюджета сельского поселения характеризуется следующими показателями:</w:t>
      </w:r>
    </w:p>
    <w:p>
      <w:pPr>
        <w:pStyle w:val="Normal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35"/>
        <w:gridCol w:w="1126"/>
        <w:gridCol w:w="1132"/>
        <w:gridCol w:w="876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ожидаемая оценк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налоговых и неналоговых доходов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9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го объема налоговых и неналоговых доходов в общем объеме доходов, 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4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(снижение) к предыдущему году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5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ост налоговых и неналоговых доходов обусловлен прогнозируемым увеличением налоговой базы по налогу на доходы физических лиц, акцизов на нефтепродукты, а уменьшение – понижением налоговой базы на ЕСХН.</w:t>
      </w:r>
    </w:p>
    <w:p>
      <w:pPr>
        <w:pStyle w:val="Normal"/>
        <w:ind w:firstLine="567"/>
        <w:jc w:val="both"/>
        <w:rPr/>
      </w:pPr>
      <w:r>
        <w:rPr/>
        <w:t>Общий объем безвозмездных поступлений в бюджет сельского поселения характеризуется по годам следующими данны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35"/>
        <w:gridCol w:w="1126"/>
        <w:gridCol w:w="1132"/>
        <w:gridCol w:w="876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ожидаемая оценк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езвозмездных поступлений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9,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го объема безвозмездных поступлений в общем объеме доходов, 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(снижение) к предыдущему году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6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2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1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ое уменьшение безвозмездных поступлений обусловлено прогнозируемым увеличением налоговых и неналоговых доходов бюджета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ормирование расходной части бюджета сельского поселения в соответствии с Методикой планирования бюджетных ассигнований бюджета сельского поселения с учетом следующих основных подход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работная плата органов местного самоуправления предусмотрена на 12 месяцев с учетом минимального размера оплаты труда 2244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ходы на отчисления на заработную палату предусмотрены на 12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ходы на оплату коммунальных услуг предусмотрены в полном объеме по фактически предъявленным счетам в 2025 году и плановом периоде 2026 и 2027 года, с учетом применения коэффициентов дефляторов и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дорожную деятельность предусмотрены в полном объ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расходы предусмотрены в минимально необходимом объе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сельского поселения определен на 2025 год в сумме 5511,4 тыс.рублей, со снижением на 21,9 % к ожидаемой оценке 2024 года. На 2026 год планируемый объем расходов составляет 4911,2 тыс.рублей, со снижением к прогнозному уровню 2025 года на 10,9%, на 2027 год – 4876,4 тыс.рублей,  со снижением к прогнозному уровню 2026 года на 0,7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руктура расходов бюджета сельского поселения на 2024 год представлена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900"/>
        <w:gridCol w:w="1767"/>
        <w:gridCol w:w="1237"/>
        <w:gridCol w:w="1237"/>
        <w:gridCol w:w="1237"/>
      </w:tblGrid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ожидаемая оценка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1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76,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4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5,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2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,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5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0,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Основную долю расходов составляют общегосударственные вопросы, национальная безопасность и правоохранительная деятельность, национальная экономик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юджет сельского поселения на предстоящий период является программным, которые составляют 100% общих расходов бюджета сельского поселения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32"/>
        <w:gridCol w:w="1531"/>
        <w:gridCol w:w="1417"/>
        <w:gridCol w:w="141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у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,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комплек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ВАЯ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ефицит бюджета сельского поселения запланирован в сумме 0 тыс. рублей</w:t>
      </w:r>
    </w:p>
    <w:p>
      <w:pPr>
        <w:pStyle w:val="Normal"/>
        <w:ind w:firstLine="567"/>
        <w:jc w:val="both"/>
        <w:rPr/>
      </w:pPr>
      <w:r>
        <w:rPr/>
        <w:t>Верхний предел муниципального внутреннего долга по состоянию на 01.01.2026, 01.01.2027, 01.01.2028 года планируется в сумме 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ердежского сельского поселения                                                   С. А. Мертв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42:00Z</dcterms:created>
  <dc:creator>user</dc:creator>
  <dc:description/>
  <cp:keywords/>
  <dc:language>en-US</dc:language>
  <cp:lastModifiedBy>User</cp:lastModifiedBy>
  <cp:lastPrinted>2021-11-16T14:36:00Z</cp:lastPrinted>
  <dcterms:modified xsi:type="dcterms:W3CDTF">2024-11-13T08:43:00Z</dcterms:modified>
  <cp:revision>14</cp:revision>
  <dc:subject/>
  <dc:title>ПОЯСНИТЕЛЬНАЯ  ЗАПИСКА</dc:title>
</cp:coreProperties>
</file>